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_________ 2021 г.  № 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6047:18 по ул. Западной, 76 г. Майкоп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и на отклонение от предельных параметров разрешенного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01:08:0516047:18, </w:t>
      </w:r>
      <w:r>
        <w:rPr>
          <w:sz w:val="28"/>
          <w:szCs w:val="28"/>
        </w:rPr>
        <w:t>площадью 410 кв. м, по ул. Западной, 76 г. Майкопа, принадлежит на праве собственности гражданину Кулову Руслану Аскарбие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1 сентября 2021 г.                                             №КУВИ-002/2021-120891391.</w:t>
      </w:r>
    </w:p>
    <w:p>
      <w:pPr>
        <w:pStyle w:val="Style14"/>
        <w:ind w:firstLine="709"/>
        <w:jc w:val="both"/>
        <w:rPr>
          <w:color w:val="000000"/>
          <w:szCs w:val="28"/>
        </w:rPr>
      </w:pPr>
      <w:r>
        <w:rPr>
          <w:bCs/>
          <w:sz w:val="28"/>
          <w:szCs w:val="28"/>
        </w:rPr>
        <w:t xml:space="preserve">Гражданин Кулов Р.А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</w:t>
      </w:r>
      <w:r>
        <w:rPr>
          <w:color w:val="000000"/>
          <w:sz w:val="28"/>
          <w:szCs w:val="28"/>
        </w:rPr>
        <w:t xml:space="preserve">на условно разрешенный вид «[4.4] – Магазины» использования земельного участка и на отклонение от предельных параметров разрешенного строительства объектов капитального строительства – для реконструкции нежилого здания в магазин с увеличением площади застройки до 85% на земельном участке с кадастровым номером 01:08:0516047:18 по ул. Западной, 76 г. Майкопа по границе земельных участков по ул. Западной, 74 г. Майкопа,                             ул. Ушинского, 114 и 116 г. Майкопа, на расстоянии 1,8 м от границы земельного участка по ул. Ушинского, 108 г. Майкопа, на расстоянии 1 м от границы земельного участка по ул. Западной, 78 г. Майкопа и по красной линии ул. Западной г. Майкопа. 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 w:val="28"/>
          <w:szCs w:val="28"/>
        </w:rPr>
        <w:t>01:08:0516047:18 по ул. Западной, 76 г. Майкопа</w:t>
      </w:r>
      <w:r>
        <w:rPr>
          <w:color w:val="000000"/>
          <w:sz w:val="28"/>
          <w:szCs w:val="28"/>
        </w:rPr>
        <w:t xml:space="preserve"> находится в зоне застройки малоэтажными жилыми домами (Ж-МЗ). Разрешенный вид «[4.4] – Магазины» использования земельного участка является условно разрешен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516047:18 по                      ул. Западной, 76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</w:t>
      </w:r>
      <w:r>
        <w:rPr>
          <w:bCs/>
          <w:szCs w:val="28"/>
        </w:rPr>
        <w:t xml:space="preserve">гражданину Кулову Р.А. </w:t>
      </w:r>
      <w:r>
        <w:rPr>
          <w:bCs/>
          <w:color w:val="000000"/>
          <w:szCs w:val="28"/>
        </w:rPr>
        <w:t xml:space="preserve">разрешение </w:t>
      </w:r>
      <w:r>
        <w:rPr>
          <w:color w:val="000000"/>
          <w:szCs w:val="28"/>
        </w:rPr>
        <w:t xml:space="preserve">на условно разрешенный вид использования земельного участка с кадастровым номером 01:08:0516047:18 по ул. Западной, 76                г. Майкопа и на отклонение от предельных параметров разрешенного строительства объекта капитального строительства </w:t>
      </w:r>
      <w:r>
        <w:rPr>
          <w:bCs/>
          <w:color w:val="000000"/>
          <w:szCs w:val="28"/>
        </w:rPr>
        <w:t>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</w:t>
      </w:r>
      <w:r>
        <w:rPr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 xml:space="preserve">Кулову Руслану Аскарбиевичу </w:t>
      </w:r>
      <w:r>
        <w:rPr>
          <w:color w:val="000000"/>
          <w:szCs w:val="28"/>
        </w:rPr>
        <w:t xml:space="preserve">разрешение на условно разрешенный вид «[4.4] – Магазины» использования земельного участка и на отклонение от предельных параметров разрешенного строительства объектов капитального строительства – для реконструкции нежилого здания в магазин с увеличением площади застройки до 85% на земельном участке с кадастровым номером 01:08:0516047:18 по                          ул. Западной, 76 г. Майкопа по границе земельных участков по                           ул. Западной, 74 г. Майкопа, ул. Ушинского, 114 и 116 г. Майкопа, на расстоянии 1,8 м от границы земельного участка по ул. Ушинского, 108                  г. Майкопа, на расстоянии 1 м от границы земельного участка по                          ул. Западной, 78 г. Майкопа и по красной линии ул. Западной г. Майкопа.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4. Распоряжение «О предоставлении разрешения на условно разрешенный вид использования земельного участка с кадастровым номером 01:08:0516047:18 по ул. Западной, 76 г. Майкопа и на отклонение от предельных параметров разрешенного строительства объекта капитального строительства»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      С.В. Стельмах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Cs w:val="28"/>
        </w:rPr>
        <w:t>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45:00Z</dcterms:created>
  <dc:creator>игорь</dc:creator>
  <dc:description/>
  <cp:keywords/>
  <dc:language>en-US</dc:language>
  <cp:lastModifiedBy>User</cp:lastModifiedBy>
  <cp:lastPrinted>2021-07-14T16:17:00Z</cp:lastPrinted>
  <dcterms:modified xsi:type="dcterms:W3CDTF">2021-09-23T13:45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